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десятилетия загрязнение окружающей среды выступает в числе основных причин беспокойства наших гражда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иболее острыми экологическими и социальными проблемами являются процессы обращения с отходами производства и потребления, оказывающие негативное влияние на состояние атмосферного воздуха, лесов, водных объектов, уникальных экосист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их комплексного решения руководством страны принимаются стратегические меры по обеспечению экологической безопасности, </w:t>
      </w:r>
      <w:r>
        <w:rPr>
          <w:spacing w:val="-6"/>
          <w:sz w:val="28"/>
          <w:szCs w:val="28"/>
        </w:rPr>
        <w:t>развитию отрасли промышленности по обработке,</w:t>
      </w:r>
      <w:r>
        <w:rPr>
          <w:sz w:val="28"/>
          <w:szCs w:val="28"/>
        </w:rPr>
        <w:t xml:space="preserve"> утилизации и обезвреживанию отходов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прокуратуры также осуществляется последовательная работа по надзору за исполнением экологического законодательства. С 2016 года выявлено более 600 тыс. нарушений законов в сфере охраны окружающей среды, из них треть связана с оборотом отходов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Судами удовлетворено 14 тыс. исков (99%) о </w:t>
      </w:r>
      <w:r>
        <w:rPr>
          <w:spacing w:val="-10"/>
          <w:sz w:val="28"/>
          <w:szCs w:val="28"/>
        </w:rPr>
        <w:t>возложении обязанности по разработке схем очистки</w:t>
      </w:r>
      <w:r>
        <w:rPr>
          <w:sz w:val="28"/>
          <w:szCs w:val="28"/>
        </w:rPr>
        <w:t xml:space="preserve"> территорий населенных пунктов, рекультивации </w:t>
      </w:r>
      <w:r>
        <w:rPr>
          <w:spacing w:val="-8"/>
          <w:sz w:val="28"/>
          <w:szCs w:val="28"/>
        </w:rPr>
        <w:t>загрязненных земель, получении лицензии и друг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pacing w:val="-12"/>
          <w:sz w:val="28"/>
          <w:szCs w:val="28"/>
        </w:rPr>
        <w:t>Только на Байкальской природной территории п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рам прокурорского реагирования ликвидировано</w:t>
      </w:r>
      <w:r>
        <w:rPr>
          <w:sz w:val="28"/>
          <w:szCs w:val="28"/>
        </w:rPr>
        <w:t xml:space="preserve"> 250 несанкционированных свалок, на которых размещалось свыше 125 тыс. кубометров отходов.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ходится констатировать, что ситуация остается крайне сложной. Она требует  согласованных действий всех уполномоченных стру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ую озабоченность вызывают объекты накопленного экологического ущерба. Остается нерешенной проблема заброшенных буровых площадок, скважин, шламонакопителей в Арктической зоне, что может привести к необратимым процессам в при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ось всего два года до завершения исполнения  государственной программы по ликвидации негативных последствий работы  Байкальского целлюлозно-бумажного комбината. Однако до настоящего времени к фактическому обезвреживанию отходов еще не приступил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по стране многие хозяйствующие субъекты, работают без утвержденных лимитов на  образование отходов, положительного заключения государственной экологической экспертизы, лицензий и иных обязательных разреш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астую, юридические лица игнорируют требования закона о внесении платы за загрязнение окружающей среды и представлении в </w:t>
      </w:r>
      <w:r>
        <w:rPr>
          <w:spacing w:val="-8"/>
          <w:sz w:val="28"/>
          <w:szCs w:val="28"/>
        </w:rPr>
        <w:t xml:space="preserve">уполномоченные органы статистической отчет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повсеместно на предприятиях не проводится производственный контроль, опасные отходы складируются в необорудованных местах, к работе с ними допускаются лица без специальной квалификации. Зачастую на производствах не функционируют очистные сооружения. В результате загрязняются земли, поверхностные и подземные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ка прокурорского надзора свидетельствует, что не во всех регионах утверждены целевые программы по обращению с отходами, предусматривающие меры по экономическому стимулированию предприятий по переработке вторичных ресурсов и вовлечению их в хозяйственный обор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в ряде субъектов не проведены конкурсы по отбору региональных операторов по обращению с твердыми коммунальными отходами или не заключены соглашения с ними. А в Республике Бурятия, Ханты-Мансийском автономном округе, Ивановской области вскрыты нарушения законодательства при их отборе, в том числе коррупцио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муниципальном уровне не всегда принимаются меры по определению мест первичного и раздельного сбора бытового мусора, ликвидации несанкционированных свалок, скотомогиль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 другие нарушения во многом обусловлены ненадлежащей организацией государственного надзора. Не принимаются исчерпывающие меры по их профилактике, так как это предписано законодательством о госконтр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рироднадзором должным образом не обеспечивается проведение экологической экспертизы, </w:t>
      </w:r>
      <w:r>
        <w:rPr>
          <w:bCs/>
          <w:sz w:val="28"/>
          <w:szCs w:val="28"/>
          <w:lang w:eastAsia="en-US"/>
        </w:rPr>
        <w:t>лицензирование предприятий, н</w:t>
      </w:r>
      <w:r>
        <w:rPr>
          <w:sz w:val="28"/>
          <w:szCs w:val="28"/>
        </w:rPr>
        <w:t>е контролируется своевременность перечисления в бюджетную систему платежей за негативное воздействие на природную сред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е взыскивается причиненный экологический вред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спотребнадзором </w:t>
      </w:r>
      <w:r>
        <w:rPr>
          <w:bCs/>
          <w:sz w:val="28"/>
          <w:szCs w:val="28"/>
        </w:rPr>
        <w:t xml:space="preserve">не в полной мере исполняются </w:t>
      </w:r>
      <w:r>
        <w:rPr>
          <w:sz w:val="28"/>
          <w:szCs w:val="28"/>
        </w:rPr>
        <w:t xml:space="preserve">функции по социально-гигиеническому мониторингу и нормированию на </w:t>
      </w:r>
      <w:r>
        <w:rPr>
          <w:bCs/>
          <w:sz w:val="28"/>
          <w:szCs w:val="28"/>
        </w:rPr>
        <w:t>предприятиях</w:t>
      </w:r>
      <w:r>
        <w:rPr>
          <w:sz w:val="28"/>
          <w:szCs w:val="28"/>
        </w:rPr>
        <w:t xml:space="preserve"> и полигонах твердых бытовых отходов</w:t>
      </w:r>
      <w:r>
        <w:rPr>
          <w:bCs/>
          <w:sz w:val="28"/>
          <w:szCs w:val="28"/>
        </w:rPr>
        <w:t>. Виновные незаконно освобождаются от административной ответственности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Нуждается в улучшении работа оперативных и следственных органов в рассматриваемой сфере. 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/>
      </w:pPr>
      <w:r>
        <w:rPr>
          <w:bCs/>
          <w:sz w:val="28"/>
          <w:szCs w:val="28"/>
        </w:rPr>
        <w:t>Оперативно-розыскная деятельность по делам, связанным с незаконным оборотом отходов фактически не проводится. За два с половиной года заведено 150 дел оперативного учета, а фактически реализовано  лишь 11.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/>
      </w:pPr>
      <w:r>
        <w:rPr>
          <w:bCs/>
          <w:spacing w:val="-16"/>
          <w:sz w:val="28"/>
          <w:szCs w:val="28"/>
        </w:rPr>
        <w:t xml:space="preserve">Всего за это время расследовалось 154 уголовных дела о соответствующих преступлениях, однако до суда дошло только каждое четвертое (40). 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bCs/>
          <w:spacing w:val="-10"/>
          <w:sz w:val="28"/>
          <w:szCs w:val="28"/>
        </w:rPr>
      </w:pPr>
      <w:r>
        <w:rPr>
          <w:bCs/>
          <w:sz w:val="28"/>
          <w:szCs w:val="28"/>
        </w:rPr>
        <w:t xml:space="preserve">При этом в половине субъектов (47) дела указанной категории вообще не возбуждались, среди них Республика Мордовия, Волгоградская, Вологодская, Калужская, Курская, Ленинградская области. В каждом их этих регионов прокурорами выявлено более 1 тыс. нарушений законодательства об отходах, однако мер </w:t>
      </w:r>
      <w:r>
        <w:rPr>
          <w:bCs/>
          <w:spacing w:val="-10"/>
          <w:sz w:val="28"/>
          <w:szCs w:val="28"/>
        </w:rPr>
        <w:t xml:space="preserve">по получению расчета экологического вреда и постановке вопроса об уголовном преследовании виновных лиц не принято. 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/>
      </w:pPr>
      <w:r>
        <w:rPr>
          <w:sz w:val="28"/>
          <w:szCs w:val="28"/>
        </w:rPr>
        <w:t xml:space="preserve">Несмотря на системные упущения в сфере </w:t>
      </w:r>
      <w:r>
        <w:rPr>
          <w:spacing w:val="-20"/>
          <w:sz w:val="28"/>
          <w:szCs w:val="28"/>
        </w:rPr>
        <w:t>оборота отходов, недостаточное нормативное регулирование, отсутствие надлежащего экологического надзора прокурорами республик</w:t>
      </w:r>
      <w:r>
        <w:rPr>
          <w:sz w:val="28"/>
          <w:szCs w:val="28"/>
        </w:rPr>
        <w:t xml:space="preserve"> Карелия, Мордовия, </w:t>
      </w:r>
      <w:r>
        <w:rPr>
          <w:bCs/>
          <w:sz w:val="28"/>
          <w:szCs w:val="28"/>
        </w:rPr>
        <w:t xml:space="preserve">Архангельской и Тамбовской областей не дается оценка нарушениям в деятельности региональных органов власти и контролирующих ведомств. </w:t>
      </w:r>
    </w:p>
    <w:p>
      <w:pPr>
        <w:pStyle w:val="Normal"/>
        <w:tabs>
          <w:tab w:val="clear" w:pos="708"/>
          <w:tab w:val="left" w:pos="58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 отдельных субъектах прокурорами упущен контроль над ситуацией, связанной с закрытием полигонов, исчерпавших свой ресурс и расположенных в непосредственной близости к жилому сектору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ыступающих вносить конкретные предложения по улучшению ситуации в обсуждаемой сфере.</w:t>
      </w:r>
    </w:p>
    <w:sectPr>
      <w:headerReference w:type="default" r:id="rId2"/>
      <w:headerReference w:type="first" r:id="rId3"/>
      <w:type w:val="nextPage"/>
      <w:pgSz w:w="11906" w:h="16838"/>
      <w:pgMar w:left="1080" w:right="746" w:gutter="0" w:header="170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46:00Z</dcterms:created>
  <dc:creator/>
  <dc:description/>
  <cp:keywords/>
  <dc:language>en-US</dc:language>
  <cp:lastModifiedBy/>
  <cp:lastPrinted>2018-06-26T11:13:00Z</cp:lastPrinted>
  <dcterms:modified xsi:type="dcterms:W3CDTF">2018-06-27T14:01:00Z</dcterms:modified>
  <cp:revision>4</cp:revision>
  <dc:subject/>
  <dc:title/>
</cp:coreProperties>
</file>